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депутатов Совета  сельского поселения «Ононское» муниципального района «Шилкинский район» и членов их сем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путат Совета сельского поселения «Ононское» 4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Рогалева Вера Викто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28 012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е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путат Совета сельского поселения «Ононское» 4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lang w:bidi="zxx"/>
              </w:rPr>
              <w:t>Зевакова Надежда Александров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21 506-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совершеннолетне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путат Совета сельского поселения «Ононское» 4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Рахматуллина Зарима Ахтям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7 921-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Совета сельского поселения «Ононское» 4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Филиппова Мари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 962-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Совета сельского поселения «Ононское» 4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куева Цымжидма Балд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 000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Совета сельского поселения «Ононское» 4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Вертопрахова Людмила Аким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340 000</w:t>
            </w:r>
            <w:r>
              <w:rPr>
                <w:szCs w:val="28"/>
              </w:rPr>
              <w:t>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УЗУ  эльф. </w:t>
            </w:r>
            <w:r>
              <w:rPr>
                <w:szCs w:val="28"/>
                <w:lang w:val="en-US"/>
              </w:rPr>
              <w:t>1994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Renaul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R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ктор Т-40, 1983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Совета сельского поселения «Ононское» 4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Цыдыпов Игорь Викто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3 000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САНГ ЙОНГ </w:t>
            </w:r>
            <w:r>
              <w:rPr>
                <w:szCs w:val="28"/>
                <w:lang w:val="en-US"/>
              </w:rPr>
              <w:t>ISTANA</w:t>
            </w:r>
            <w:r>
              <w:rPr>
                <w:szCs w:val="28"/>
              </w:rPr>
              <w:t xml:space="preserve"> 1998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УЗУ </w:t>
            </w:r>
            <w:r>
              <w:rPr>
                <w:szCs w:val="28"/>
                <w:lang w:val="en-US"/>
              </w:rPr>
              <w:t>ELF</w:t>
            </w:r>
            <w:r>
              <w:rPr>
                <w:szCs w:val="28"/>
              </w:rPr>
              <w:t xml:space="preserve"> 1997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ктор Беларусь МТЗ-82 1990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ктор Е-25 1994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Совета сельского поселения «Ононское» 4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lang w:bidi="zxx"/>
              </w:rPr>
              <w:t>Гордеева Светлана Васильев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4 123-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 000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21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трактор </w:t>
            </w:r>
            <w:r>
              <w:rPr>
                <w:szCs w:val="28"/>
                <w:lang w:val="en-US"/>
              </w:rPr>
              <w:t>TAU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54</w:t>
            </w:r>
            <w:r>
              <w:rPr>
                <w:szCs w:val="28"/>
              </w:rPr>
              <w:t>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путат Совета сельского поселения «Ононское» 4 созы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985"/>
        <w:gridCol w:w="1275"/>
        <w:gridCol w:w="1276"/>
        <w:gridCol w:w="1843"/>
        <w:gridCol w:w="2410"/>
        <w:gridCol w:w="1275"/>
        <w:gridCol w:w="1353"/>
        <w:gridCol w:w="9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ahoma"/>
                <w:lang w:bidi="zxx"/>
              </w:rPr>
              <w:t>Рогалева Татья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0 635-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</w:t>
            </w:r>
            <w:r>
              <w:rPr>
                <w:szCs w:val="28"/>
              </w:rPr>
              <w:t xml:space="preserve">ЙОТА </w:t>
            </w:r>
            <w:r>
              <w:rPr>
                <w:szCs w:val="28"/>
                <w:lang w:val="en-US"/>
              </w:rPr>
              <w:t>PLAT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0:55:00Z</dcterms:created>
  <dc:creator>1</dc:creator>
  <dc:description/>
  <cp:keywords/>
  <dc:language>en-US</dc:language>
  <cp:lastModifiedBy>Администрация спОнон</cp:lastModifiedBy>
  <dcterms:modified xsi:type="dcterms:W3CDTF">2019-04-15T06:11:00Z</dcterms:modified>
  <cp:revision>12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